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Calibri" w:hAnsi="Calibri" w:cs="Calibri"/>
          <w:i w:val="false"/>
          <w:i w:val="false"/>
          <w:sz w:val="28"/>
          <w:szCs w:val="28"/>
          <w:u w:val="single"/>
        </w:rPr>
      </w:pPr>
      <w:r>
        <w:rPr>
          <w:rFonts w:cs="Calibri" w:ascii="Calibri" w:hAnsi="Calibri"/>
          <w:i w:val="false"/>
          <w:sz w:val="28"/>
          <w:szCs w:val="28"/>
          <w:u w:val="single"/>
        </w:rPr>
        <w:t>OBSAH    PROJEKTOVÉ    DOKUMENTACE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33655</wp:posOffset>
                </wp:positionV>
                <wp:extent cx="6254115" cy="2465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46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8"/>
                              <w:gridCol w:w="2486"/>
                              <w:gridCol w:w="2410"/>
                              <w:gridCol w:w="835"/>
                              <w:gridCol w:w="1042"/>
                              <w:gridCol w:w="487"/>
                              <w:gridCol w:w="487"/>
                              <w:gridCol w:w="487"/>
                              <w:gridCol w:w="487"/>
                            </w:tblGrid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říloha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 o p i 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č.v.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4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dex revize / dat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  <w:cantSplit w:val="true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4/202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</w:t>
                                  </w:r>
                                </w:p>
                              </w:tc>
                              <w:tc>
                                <w:tcPr>
                                  <w:tcW w:w="6773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Ústřední vytápění a plyn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1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4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Výpis materiálu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7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3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Situace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2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8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4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Půdorys 1.NP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6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Půdorys 2.NP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6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Schéma zapojení zdroje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6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7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etail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8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chéma zapojení 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2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9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známky a informac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10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Výpočty ex. nádob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8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11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pecifikace O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94.15pt;mso-wrap-distance-left:0pt;mso-wrap-distance-right:7.05pt;mso-wrap-distance-top:0pt;mso-wrap-distance-bottom:0pt;margin-top:-2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4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8"/>
                        <w:gridCol w:w="2486"/>
                        <w:gridCol w:w="2410"/>
                        <w:gridCol w:w="835"/>
                        <w:gridCol w:w="1042"/>
                        <w:gridCol w:w="487"/>
                        <w:gridCol w:w="487"/>
                        <w:gridCol w:w="487"/>
                        <w:gridCol w:w="487"/>
                      </w:tblGrid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říloha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 o p i 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č.v.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948" w:type="dxa"/>
                            <w:gridSpan w:val="4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dex revize / datum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  <w:cantSplit w:val="true"/>
                        </w:trPr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4/202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</w:t>
                            </w:r>
                          </w:p>
                        </w:tc>
                        <w:tc>
                          <w:tcPr>
                            <w:tcW w:w="6773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Ústřední vytápění a plyn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1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4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Výpis materiálu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7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3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Situace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2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8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4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Půdorys 1.NP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6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Půdorys 2.NP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6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Schéma zapojení zdroje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6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7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etail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8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chéma zapojení O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2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9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známky a informac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10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Výpočty ex. nádob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8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11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pecifikace O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jc w:val="center"/>
        <w:rPr>
          <w:rFonts w:ascii="Calibri" w:hAnsi="Calibri" w:cs="Calibri"/>
          <w:i w:val="false"/>
          <w:i w:val="false"/>
          <w:sz w:val="28"/>
          <w:szCs w:val="28"/>
          <w:u w:val="single"/>
        </w:rPr>
      </w:pPr>
      <w:r>
        <w:rPr>
          <w:rFonts w:cs="Calibri" w:ascii="Calibri" w:hAnsi="Calibri"/>
          <w:i w:val="false"/>
          <w:sz w:val="28"/>
          <w:szCs w:val="28"/>
          <w:u w:val="single"/>
        </w:rPr>
        <w:t>OBSAH    PROJEKTOVÉ    DOKUMENTACE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33655</wp:posOffset>
                </wp:positionV>
                <wp:extent cx="6254115" cy="2465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46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8"/>
                              <w:gridCol w:w="2486"/>
                              <w:gridCol w:w="2410"/>
                              <w:gridCol w:w="835"/>
                              <w:gridCol w:w="1042"/>
                              <w:gridCol w:w="487"/>
                              <w:gridCol w:w="487"/>
                              <w:gridCol w:w="487"/>
                              <w:gridCol w:w="487"/>
                            </w:tblGrid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říloha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 o p i 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č.v.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4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dex revize / dat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  <w:cantSplit w:val="true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4/202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</w:t>
                                  </w:r>
                                </w:p>
                              </w:tc>
                              <w:tc>
                                <w:tcPr>
                                  <w:tcW w:w="6773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Ústřední vytápění a plyn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1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4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Výpis materiálu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7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3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Situace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2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8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4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Půdorys 1.NP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6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Půdorys 2.NP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6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Schéma zapojení zdroje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6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7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etail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8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chéma zapojení 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2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9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známky a informac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10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Výpočty ex. nádob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8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11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pecifikace O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94.15pt;mso-wrap-distance-left:0pt;mso-wrap-distance-right:7.05pt;mso-wrap-distance-top:0pt;mso-wrap-distance-bottom:0pt;margin-top:-2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4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8"/>
                        <w:gridCol w:w="2486"/>
                        <w:gridCol w:w="2410"/>
                        <w:gridCol w:w="835"/>
                        <w:gridCol w:w="1042"/>
                        <w:gridCol w:w="487"/>
                        <w:gridCol w:w="487"/>
                        <w:gridCol w:w="487"/>
                        <w:gridCol w:w="487"/>
                      </w:tblGrid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říloha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 o p i 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č.v.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948" w:type="dxa"/>
                            <w:gridSpan w:val="4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dex revize / datum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  <w:cantSplit w:val="true"/>
                        </w:trPr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4/202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</w:t>
                            </w:r>
                          </w:p>
                        </w:tc>
                        <w:tc>
                          <w:tcPr>
                            <w:tcW w:w="6773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Ústřední vytápění a plyn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1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4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Výpis materiálu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7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3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Situace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2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8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4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Půdorys 1.NP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6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Půdorys 2.NP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6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Schéma zapojení zdroje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6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7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etail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8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chéma zapojení O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2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9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známky a informac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10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Výpočty ex. nádob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8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11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pecifikace O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jc w:val="center"/>
        <w:rPr>
          <w:rFonts w:ascii="Calibri" w:hAnsi="Calibri" w:cs="Calibri"/>
          <w:i w:val="false"/>
          <w:i w:val="false"/>
          <w:sz w:val="28"/>
          <w:szCs w:val="28"/>
          <w:u w:val="single"/>
        </w:rPr>
      </w:pPr>
      <w:r>
        <w:rPr>
          <w:rFonts w:cs="Calibri" w:ascii="Calibri" w:hAnsi="Calibri"/>
          <w:i w:val="false"/>
          <w:sz w:val="28"/>
          <w:szCs w:val="28"/>
          <w:u w:val="single"/>
        </w:rPr>
        <w:t>OBSAH    PROJEKTOVÉ    DOKUMENTACE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-33655</wp:posOffset>
                </wp:positionV>
                <wp:extent cx="6254115" cy="24657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46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8"/>
                              <w:gridCol w:w="2486"/>
                              <w:gridCol w:w="2410"/>
                              <w:gridCol w:w="835"/>
                              <w:gridCol w:w="1042"/>
                              <w:gridCol w:w="487"/>
                              <w:gridCol w:w="487"/>
                              <w:gridCol w:w="487"/>
                              <w:gridCol w:w="487"/>
                            </w:tblGrid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říloha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 o p i 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č.v.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4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dex revize / dat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  <w:cantSplit w:val="true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4/202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</w:t>
                                  </w:r>
                                </w:p>
                              </w:tc>
                              <w:tc>
                                <w:tcPr>
                                  <w:tcW w:w="6773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Ústřední vytápění a plyn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1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4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Výpis materiálu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7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3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Situace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2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8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4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Půdorys 1.NP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6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Půdorys 2.NP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6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Schéma zapojení zdroje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6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7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etail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8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chéma zapojení 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2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09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známky a informac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10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Výpočty ex. nádob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8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 11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pecifikace O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94.15pt;mso-wrap-distance-left:0pt;mso-wrap-distance-right:7.05pt;mso-wrap-distance-top:0pt;mso-wrap-distance-bottom:0pt;margin-top:-2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4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8"/>
                        <w:gridCol w:w="2486"/>
                        <w:gridCol w:w="2410"/>
                        <w:gridCol w:w="835"/>
                        <w:gridCol w:w="1042"/>
                        <w:gridCol w:w="487"/>
                        <w:gridCol w:w="487"/>
                        <w:gridCol w:w="487"/>
                        <w:gridCol w:w="487"/>
                      </w:tblGrid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říloha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 o p i 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č.v.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948" w:type="dxa"/>
                            <w:gridSpan w:val="4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dex revize / datum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  <w:cantSplit w:val="true"/>
                        </w:trPr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4/202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</w:t>
                            </w:r>
                          </w:p>
                        </w:tc>
                        <w:tc>
                          <w:tcPr>
                            <w:tcW w:w="6773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Ústřední vytápění a plyn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1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4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Výpis materiálu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7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3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Situace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2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8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4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Půdorys 1.NP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6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Půdorys 2.NP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6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Schéma zapojení zdroje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6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7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etail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8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chéma zapojení O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2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09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známky a informac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10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Výpočty ex. nádob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8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 11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pecifikace O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10" w:top="720" w:footer="51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ebrask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</w:rPr>
      <w:tab/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Cambria" w:hAnsi="Cambria" w:cs="Cambria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Calibri" w:hAnsi="Calibri" w:eastAsia="Arial Unicode MS" w:cs="Calibri"/>
      <w:bCs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i/>
      <w:iCs/>
      <w:sz w:val="6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0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ZtextzkladnChar">
    <w:name w:val="TZ - text základní Char"/>
    <w:qFormat/>
    <w:rPr>
      <w:rFonts w:ascii="Calibri" w:hAnsi="Calibri" w:eastAsia="MS Mincho;ＭＳ 明朝" w:cs="Calibri"/>
      <w:lang w:val="en-US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Calibri" w:hAnsi="Calibri" w:eastAsia="Arial Unicode MS" w:cs="Calibri"/>
      <w:bCs/>
      <w:iCs/>
      <w:sz w:val="24"/>
      <w:szCs w:val="24"/>
      <w:u w:val="single"/>
    </w:rPr>
  </w:style>
  <w:style w:type="character" w:styleId="Nadpis1Char">
    <w:name w:val="Nadpis 1 Char"/>
    <w:qFormat/>
    <w:rPr>
      <w:rFonts w:ascii="Cambria" w:hAnsi="Cambria" w:cs="Cambria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5"/>
      <w:jc w:val="both"/>
    </w:pPr>
    <w:rPr>
      <w:i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Zkladntext2">
    <w:name w:val="Základní text 2"/>
    <w:basedOn w:val="Normal"/>
    <w:qFormat/>
    <w:pPr>
      <w:jc w:val="center"/>
    </w:pPr>
    <w:rPr>
      <w:i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sodrkou">
    <w:name w:val="Text s odrážkou"/>
    <w:basedOn w:val="Normal"/>
    <w:qFormat/>
    <w:pPr>
      <w:ind w:left="720" w:hanging="0"/>
      <w:jc w:val="both"/>
    </w:pPr>
    <w:rPr>
      <w:sz w:val="24"/>
    </w:rPr>
  </w:style>
  <w:style w:type="paragraph" w:styleId="Cnodrky">
    <w:name w:val="cn - odrážky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Nebraska;Times New Roman" w:hAnsi="Nebraska;Times New Roman" w:cs="Nebraska;Times New Roman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Ztextzkladn">
    <w:name w:val="TZ - text základní"/>
    <w:basedOn w:val="Normal"/>
    <w:qFormat/>
    <w:pPr>
      <w:spacing w:before="120" w:after="0"/>
      <w:ind w:firstLine="567"/>
      <w:jc w:val="both"/>
    </w:pPr>
    <w:rPr>
      <w:rFonts w:ascii="Calibri" w:hAnsi="Calibri" w:eastAsia="MS Mincho;ＭＳ 明朝" w:cs="Calibri"/>
      <w:lang w:val="en-US"/>
    </w:rPr>
  </w:style>
  <w:style w:type="paragraph" w:styleId="Normlnods">
    <w:name w:val="Normální-ods"/>
    <w:basedOn w:val="Normal"/>
    <w:qFormat/>
    <w:pPr>
      <w:tabs>
        <w:tab w:val="clear" w:pos="708"/>
        <w:tab w:val="left" w:pos="1440" w:leader="none"/>
      </w:tabs>
      <w:ind w:left="1440" w:hanging="360"/>
    </w:pPr>
    <w:rPr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6:35:00Z</dcterms:created>
  <dc:creator>František Švec</dc:creator>
  <dc:description/>
  <cp:keywords/>
  <dc:language>en-US</dc:language>
  <cp:lastModifiedBy>user</cp:lastModifiedBy>
  <cp:lastPrinted>2019-12-12T09:52:00Z</cp:lastPrinted>
  <dcterms:modified xsi:type="dcterms:W3CDTF">2021-05-06T11:14:00Z</dcterms:modified>
  <cp:revision>34</cp:revision>
  <dc:subject/>
  <dc:title>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