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</w:rPr>
        <w:t>Změna stavby -  stavební úpravy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Starý zámek Hořovice č.p.28 - 1.etapa - Hospodářské křídlo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část SO2 - Klubovny a kanceláře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>Zak.č.:</w:t>
        <w:tab/>
      </w:r>
      <w:r>
        <w:rPr>
          <w:rFonts w:cs="Arial" w:ascii="Arial" w:hAnsi="Arial"/>
          <w:b/>
          <w:sz w:val="28"/>
        </w:rPr>
        <w:t xml:space="preserve">053 17 4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.1.4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ýpis materiál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Zadavatel umožňuje použití jiných avšak kvalitativně a technicky stejných nebo obdobných výrobků, materiálů a technických řešení, než které jsou konkrétně uvedeny v zadávací dokumentaci za předpokladu, že tyto budou mít technické a estetické parametry vyšší nebo stejné popř. obdobné, srovnatelné s technickými specifikacemi stavby, které jsou pro zhotovitele závazné, včetně uživatelských a technických standardů stavby a jejich návazností. (Viz samostatná příloha zadávací dokumentace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říjen 20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 prostoru </w:t>
      </w:r>
      <w:r>
        <w:rPr>
          <w:rFonts w:cs="Arial" w:ascii="Arial" w:hAnsi="Arial"/>
          <w:b/>
          <w:bCs/>
          <w:sz w:val="22"/>
        </w:rPr>
        <w:t>Starého zámku Hořovice č.p. 28</w:t>
      </w:r>
      <w:r>
        <w:rPr>
          <w:rFonts w:cs="Arial" w:ascii="Arial" w:hAnsi="Arial"/>
          <w:bCs/>
          <w:sz w:val="22"/>
        </w:rPr>
        <w:t xml:space="preserve"> budou provedeny stavební úpravy. Na tyto úpravy reaguje projekt vzduchotechniky novým větráním hygienického zázemí v 1. a 2.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dkladem</w:t>
      </w:r>
      <w:r>
        <w:rPr>
          <w:rFonts w:cs="Arial" w:ascii="Arial" w:hAnsi="Arial"/>
          <w:sz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části stavebních výkresy v měř. 1:75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 dodavatel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 vedoucím projektantem a ostatními profese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  <w:t>Při návrhu vzd. zařízení byly respektovány následující předpisy a norm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4108 - Šatny, umyvárny a záchody (změna 1 z r. 1999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13779 Větrání nebytových budov - základní požadavky na větrací a klimatizační systémy ÚNMZ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6/2003 Sb. Ze dne 16.12.2002 – Pobytové míst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o dokumentaci staveb ze dne 28.2.2013, kterou se mění vyhláška č.499/2006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09/125/ES - Požadavky na Ekodesign jedno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</w:t>
      </w:r>
      <w:r>
        <w:rPr>
          <w:rFonts w:cs="Arial" w:ascii="Arial" w:hAnsi="Arial"/>
          <w:b/>
          <w:bCs/>
          <w:sz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z</w:t>
      </w:r>
      <w:r>
        <w:rPr>
          <w:rFonts w:cs="Arial" w:ascii="Arial" w:hAnsi="Arial"/>
          <w:sz w:val="22"/>
        </w:rPr>
        <w:t xml:space="preserve"> = -1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l</w:t>
      </w:r>
      <w:r>
        <w:rPr>
          <w:rFonts w:cs="Arial" w:ascii="Arial" w:hAnsi="Arial"/>
          <w:sz w:val="22"/>
        </w:rPr>
        <w:t xml:space="preserve">  =  3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čná část místností objektu má možnost být větrána přirozeným způsobem otevíracími ok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jednotlivých zařízení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em nebylo požadováno chlazení obytných místností v letním obdob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tráty jsou kryty ústředním vytápě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Dimenzování</w:t>
      </w:r>
      <w:r>
        <w:rPr>
          <w:rFonts w:cs="Arial" w:ascii="Arial" w:hAnsi="Arial"/>
          <w:sz w:val="22"/>
        </w:rPr>
        <w:t xml:space="preserve"> vzduchotechnických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gienické buňky</w:t>
        <w:tab/>
        <w:tab/>
        <w:tab/>
        <w:tab/>
        <w:tab/>
        <w:tab/>
        <w:t>60 -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WC/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žadavky na </w:t>
      </w:r>
      <w:r>
        <w:rPr>
          <w:rFonts w:cs="Arial" w:ascii="Arial" w:hAnsi="Arial"/>
          <w:b/>
          <w:bCs/>
          <w:sz w:val="22"/>
          <w:u w:val="single"/>
        </w:rPr>
        <w:t>udržování mikroklima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Teplot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letní</w:t>
      </w:r>
      <w:r>
        <w:rPr>
          <w:rFonts w:cs="Arial" w:ascii="Arial" w:hAnsi="Arial"/>
          <w:sz w:val="22"/>
        </w:rPr>
        <w:t xml:space="preserve"> - negarantová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b/>
          <w:bCs/>
          <w:sz w:val="22"/>
          <w:u w:val="single"/>
        </w:rPr>
        <w:t>zimní</w:t>
      </w:r>
      <w:r>
        <w:rPr>
          <w:rFonts w:cs="Arial" w:ascii="Arial" w:hAnsi="Arial"/>
          <w:sz w:val="22"/>
        </w:rPr>
        <w:t xml:space="preserve"> - řeší projekt top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Hlučnost:</w:t>
      </w:r>
      <w:r>
        <w:rPr>
          <w:rFonts w:cs="Arial" w:ascii="Arial" w:hAnsi="Arial"/>
          <w:sz w:val="22"/>
        </w:rPr>
        <w:t xml:space="preserve"> obytné místnosti - ve dne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3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venkovní prostory - ve dne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ab/>
        <w:t xml:space="preserve"> </w:t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zduchotechnická zařízení jsou sestavena z následujících </w:t>
      </w:r>
      <w:r>
        <w:rPr>
          <w:rFonts w:cs="Arial" w:ascii="Arial" w:hAnsi="Arial"/>
          <w:b/>
          <w:bCs/>
          <w:sz w:val="22"/>
          <w:u w:val="single"/>
        </w:rPr>
        <w:t>výrobků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malé ventilátory pro větrání hyg. zázemí,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hebné hliníkové potrubí, potrubí spiro a další běžné vzduchotechnické výrob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le potřeby izol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 oblasti </w:t>
      </w:r>
      <w:r>
        <w:rPr>
          <w:rFonts w:cs="Arial" w:ascii="Arial" w:hAnsi="Arial"/>
          <w:b/>
          <w:bCs/>
          <w:sz w:val="22"/>
          <w:u w:val="single"/>
        </w:rPr>
        <w:t>požárního zabezpečení</w:t>
      </w:r>
      <w:r>
        <w:rPr>
          <w:rFonts w:cs="Arial" w:ascii="Arial" w:hAnsi="Arial"/>
          <w:sz w:val="22"/>
        </w:rPr>
        <w:t xml:space="preserve"> nebylo nutné činit žádná zvláštní opatř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Šíření chvění</w:t>
      </w:r>
      <w:r>
        <w:rPr>
          <w:rFonts w:cs="Arial" w:ascii="Arial" w:hAnsi="Arial"/>
          <w:sz w:val="22"/>
        </w:rPr>
        <w:t xml:space="preserve"> je podstatně omezeno již vlastní konstrukcí  ventilátorů, kde jsou všechny točivé části pružně uloženy na tlumičích chvění. Při montáži se průchody vzduchovodů zdmi a stropy obalí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mostatnými projekty je řešeno připojení vzd. zařízení na rozvody elektro a odvod kondenzá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Ovládání</w:t>
      </w:r>
      <w:r>
        <w:rPr>
          <w:rFonts w:cs="Arial" w:ascii="Arial" w:hAnsi="Arial"/>
          <w:sz w:val="22"/>
        </w:rPr>
        <w:t xml:space="preserve"> vzd. zařízení se provede následovně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ygienické buňky - společně se světlem, samostatným vypínač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OPIS  VZDUCHOTECHNICKÝCH 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Hygienické zázem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Hygienické zázemí je větráno podtlakově malými ventilátory, umístěnými přímo ve větraných místnostech.  Vzduchový výkon ventilátorů je 60 -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Ventilátorky jsou s doběhem chodu. Spouští se společně se světlem nebo samostatným. Ventilátorky jsou uchyceny do podhledu nebo na zdi a napojeny na odtahové spiro potrubí pomocí ohebného hliníkového potrubí. Odtahová potrubí jsou ukončena nad střechou stříškou nebo na fasádě žaluzi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Úhrada odváděného vzduchu je zajištěna z okolních prostor a přes větrací mikroventilaci v okne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odtahových potrubí je zajištěn v nejnižším místě odvod kondenzá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Nároky na el.energii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ab/>
        <w:tab/>
        <w:tab/>
        <w:tab/>
        <w:t>0,323 k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  <w:r>
        <w:rPr>
          <w:rFonts w:cs="Arial" w:ascii="Arial" w:hAnsi="Arial"/>
          <w:sz w:val="22"/>
        </w:rPr>
        <w:t xml:space="preserve">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průrazů zdmi, stropy a střechou a jejich začistění po skončené montáž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ech průchodu potrubních tras zdmi a stropy, obalit vzduchovody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lechování průniků potrubí střech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podtlakově větraných místností zajistit poříznutí dveří anebo instalaci průvětrník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lešení pro montáž vzd. zařízení pod stropy a na střeš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ení vzd. zařízení na rozvody elektro, ovládání a jiště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b/>
          <w:sz w:val="22"/>
          <w:u w:val="single"/>
        </w:rPr>
        <w:t>Vo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ze vzd. potrub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  <w:u w:val="single"/>
        </w:rPr>
        <w:t>Seznam strojů a zařízení a technická specifikace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  <w:gridCol w:w="709"/>
        <w:gridCol w:w="850"/>
        <w:gridCol w:w="1059"/>
      </w:tblGrid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č.pol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Specifikac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j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nož.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ena/kč</w:t>
            </w:r>
          </w:p>
        </w:tc>
      </w:tr>
    </w:tbl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</w:t>
        <w:tab/>
        <w:t>Ventilátor do podhledu vč. doběhu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/hod; P=30 W (230 V); p=100 Pa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2</w:t>
        <w:tab/>
        <w:t>Ventilátor na stěnu s doběhem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v=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10 W (230 V); p=150 P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</w:t>
        <w:tab/>
        <w:t>Ventilátor na stěnu s doběhem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v=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30 W (230 V); p=100 P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4</w:t>
        <w:tab/>
        <w:t>Ohebné hliníkové potrubí Js 100</w:t>
        <w:tab/>
        <w:t>m</w:t>
        <w:tab/>
        <w:t>5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</w:t>
        <w:tab/>
        <w:t>Potrubí spiro vč. tvar. kusů Js 100</w:t>
        <w:tab/>
        <w:t>m</w:t>
        <w:tab/>
        <w:t>2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1-6</w:t>
        <w:tab/>
        <w:t>Samotížná žaluzie  Js 10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7</w:t>
        <w:tab/>
        <w:t>Spojovací a těsnící materiál</w:t>
        <w:tab/>
        <w:t>kg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8</w:t>
        <w:tab/>
        <w:t>Závěsy</w:t>
        <w:tab/>
        <w:t>kg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Izolace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Tepelná izolace vzt. potrubí v krovu - 6 cm minerální </w:t>
        <w:tab/>
        <w:t>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lsti na trny + obal AL foli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</w:t>
      <w:tab/>
      <w:t xml:space="preserve">      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Technická zpráva a specifikace                        </w:t>
    </w:r>
    <w:r>
      <w:rPr>
        <w:rFonts w:cs="Arial" w:ascii="Arial" w:hAnsi="Arial"/>
        <w:b/>
      </w:rPr>
      <w:t xml:space="preserve">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      </w:t>
    </w:r>
    <w:r>
      <w:rPr>
        <w:rFonts w:cs="Arial" w:ascii="Arial" w:hAnsi="Arial"/>
        <w:sz w:val="16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nucenvtrnjsounavrenansledujcsamostatn">
    <w:name w:val="Pro nucené větrání jsou navržena následující samostatná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4:00Z</dcterms:created>
  <dc:creator>Záruba Dušan</dc:creator>
  <dc:description/>
  <cp:keywords/>
  <dc:language>en-US</dc:language>
  <cp:lastModifiedBy>Petr Bašta</cp:lastModifiedBy>
  <cp:lastPrinted>2014-01-23T17:01:00Z</cp:lastPrinted>
  <dcterms:modified xsi:type="dcterms:W3CDTF">2017-10-24T12:18:00Z</dcterms:modified>
  <cp:revision>7</cp:revision>
  <dc:subject/>
  <dc:title>Akce:                                                                                                         </dc:title>
</cp:coreProperties>
</file>